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ugea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heCz2zB4kM1xo/s7V0uW6JKw88aAYGYXJsBLbA2mten77acy9ewUo6Ww2RSiiSgMi0GAid
ZLCE7yC+8l+jzIY/58QUB5t9z9I/DmMKNkXHmZfMdIgNFPxkv7UF9SEV4lfsrT+CiiA/FVmU
/JO49mJ45TUB/IoiG+I+xAZl/gnd3fEP26t6CDl1zt5Y42qQOD4Ix8vSCqv6yjYbjtD2w38D
2LMsDIK6yTEAor1c3h</vt:lpwstr>
  </property>
  <property fmtid="{D5CDD505-2E9C-101B-9397-08002B2CF9AE}" pid="3" name="_2015_ms_pID_7253431">
    <vt:lpwstr>+kB2VKhe1BTiOtpSMO5WjpfXcRJ9Cy815GbluZ7Vufj0eBRS8S5wL/
lPD6iFnhqx1N/bUA1tleaFC4kcnPASQUpF3X1x7LSGC7YDDHBug+PhdMJrI1azNtikCCeMPm
PJ8OWMy/ej7Ojl9WB3L9bPLt0YrWNlr81WOvLZYZ4AIl6tPwOOvsG8H+X9k4OGkqvEh5EYWp
otIlaQ4BrJ8Oxyjwt79zo7KqtOIRQwD7b8wf</vt:lpwstr>
  </property>
  <property fmtid="{D5CDD505-2E9C-101B-9397-08002B2CF9AE}" pid="4" name="_2015_ms_pID_7253431_00">
    <vt:lpwstr>_2015_ms_pID_7253431</vt:lpwstr>
  </property>
  <property fmtid="{D5CDD505-2E9C-101B-9397-08002B2CF9AE}" pid="5" name="_2015_ms_pID_7253432">
    <vt:lpwstr>KTs/mrJbhAfBjqnwKg4i7yTh/ilO8CuivHXc
/oL+dbrNvNEwKxoar3DtrErXM6/Ut92YvWy2bd5DizIxuSo+m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